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к проекту решения Думы Ольгинского муниципального округа Приморского края «О внесении изменений в Положение о порядке возмещения расходов председателю, депутатам Думы Ольгинского муниципального округа на непостоянной основе, связанных со служебными поездками (командировками)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в целях увеличения  размера командировочных выплат до уровня выплат муниципальным служащим предлагается к принятию проект решения Думы «О внесении изменений в Положение о порядке возмещения расходов председателю, депутатам Думы Ольгинского муниципального округа на непостоянной основе, связанных со служебными поездками (командировкам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 размер суточ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 700 р на территории Приморского края на 1500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 900 р за пределами Приморского края на 1500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 размер расходов по бронированию жилого помещения с 3000 р на территории Приморского края на 5000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к проекту решения Думы «О внесении изменений в Положение о порядке возмещения расходов председателю, депутатам Думы Ольгинского муниципального округа на непостоянной основе, связанных со служебными поездками (командировками)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ab/>
        <w:t xml:space="preserve">Увеличение финансовых затрат, в связи с принятием предлагаемого к рассмотрению проекта, произойдет в размере фактически произведенных командиров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Перечень муниципальных правовых актов, подлежащих признанию утратившими силу, изменению, приостановлению или принятию в связи с принятием проекта решения Думы Ольгинского муниципального округа «О внесении изменений в Положение о порядке возмещения расходов председателю, депутатам Думы Ольгинского муниципального округа на непостоянной основе, связанных со служебными поездками (командировками)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ие проекта решения Думы Ольгинского муниципального округа «О внесении изменений в Положение о порядке возмещения расходов председателю, депутатам Думы Ольгинского муниципального округа на непостоянной основе, связанных со служебными поездками (командировками)» не потребует признания утратившими силу нормативных правовых актов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58:00Z</dcterms:created>
  <dc:creator>Doom</dc:creator>
  <dc:description/>
  <cp:keywords/>
  <dc:language>en-US</dc:language>
  <cp:lastModifiedBy>User</cp:lastModifiedBy>
  <cp:lastPrinted>2023-05-17T16:58:00Z</cp:lastPrinted>
  <dcterms:modified xsi:type="dcterms:W3CDTF">2025-02-13T07:01:00Z</dcterms:modified>
  <cp:revision>25</cp:revision>
  <dc:subject/>
  <dc:title/>
</cp:coreProperties>
</file>