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4"/>
          <w:szCs w:val="24"/>
        </w:rPr>
        <w:t>к проекту решения Думы Ольгинского муниципального округа «О внесени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зменений в Перечень должностей в органах местного самоуправления Ольгинского муниципального округа Приморского края, учреждаемых для непосредственного обеспечения исполнения полномочий лица, замещающего муниципальную должность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решением Думы от 17.12.2024 № 371"О внесении изменений в решение Думы от 27.12.2022 № 35 «Об утверждении структуры администрации Ольгинского муниципального округа Приморского края»" и введением должности - з</w:t>
      </w:r>
      <w:r>
        <w:rPr>
          <w:rFonts w:cs="Times New Roman" w:ascii="Times New Roman" w:hAnsi="Times New Roman"/>
          <w:sz w:val="24"/>
          <w:szCs w:val="24"/>
          <w:lang w:eastAsia="ru-RU"/>
        </w:rPr>
        <w:t>аместитель главы администрации муниципального округа – начальник отдела по мобилизационной работе</w:t>
      </w:r>
      <w:r>
        <w:rPr>
          <w:rFonts w:cs="Times New Roman" w:ascii="Times New Roman" w:hAnsi="Times New Roman"/>
          <w:sz w:val="24"/>
          <w:szCs w:val="24"/>
        </w:rPr>
        <w:t xml:space="preserve">  требуется внести в решение Думы Ольгинского муниципального округа «О внесении изменений в решение Думы Ольгинского муниципального округа от 05.12.2023 № 114-НПА «Об утверждении Перечня должностей в органах местного самоуправления Ольгинского муниципального округа Приморского края, учреждаемых для непосредственного обеспечения исполнения полномочий лица, замещающего муниципальную должность»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ледующие изменени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1.1. «Раздел 1. Перечень должностей в администрации Ольгинского муниципального округа Приморского края» Перечня дополнить строкой 3. следующего содержания: «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802"/>
        <w:gridCol w:w="234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муниципального округа – начальник отдела по мобилизационной работ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1-0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нансово-экономическое обоснова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проекту решения Думы Ольгинского муниципального округа «О внесени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менений в Перечень должностей в органах местного самоуправления Ольгинского муниципального округа Приморского края, учреждаемых для непосредственного обеспечения исполнения полномочий лица, замещающего муниципальную должность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ринятие проекта решения Думы Ольгинского муниципального округа «О внесении изменений в решение Думы Ольгинского муниципального округа от 05.12.2023 № 114-НПА «Об утверждении Перечня должностей в органах местного самоуправления Ольгинского муниципального округа Приморского края, учреждаемых для непосредственного обеспечения исполнения полномочий лица, замещающего муниципальную должность» не потребует дополнительных расходов, покрываемых за счет бюджета Ольгинского муниципального округа, а также каких – либо изменений финансовых обязательств муниципального образования.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4"/>
          <w:szCs w:val="24"/>
        </w:rPr>
        <w:t>Перечень муниципальных правовых актов, подлежащих признанию утратившими силу, изменению, приостановлению или принятию в связи с принятием проекта решения Думы Ольгинского муниципального округа «О внесении изменений в Перечень должностей в органах местного самоуправления Ольгинского муниципального округа Приморского края, учреждаемых для непосредственного обеспечения исполнения полномочий лица, замещающего муниципальную должность</w:t>
      </w:r>
      <w:r>
        <w:rPr>
          <w:sz w:val="24"/>
          <w:szCs w:val="24"/>
        </w:rPr>
        <w:t>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 w:val="false"/>
          <w:sz w:val="24"/>
          <w:szCs w:val="24"/>
        </w:rPr>
        <w:t>Принятие проекта решения Думы Ольгинского муниципального округа «О внесении изменений в решение Думы Ольгинского муниципального округа от 05.12.2023 № 114-НПА «Об утверждении Перечня должностей в органах местного самоуправления Ольгинского муниципального округа Приморского края, учреждаемых для непосредственного обеспечения исполнения полномочий лица, замещающего муниципальную должность» не потребует внесение изменений в муниципальные правовые акты и не повлечет признание утратившими силу муниципаль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23:52:00Z</dcterms:created>
  <dc:creator>Doom</dc:creator>
  <dc:description/>
  <cp:keywords/>
  <dc:language>en-US</dc:language>
  <cp:lastModifiedBy>Афонина</cp:lastModifiedBy>
  <cp:lastPrinted>2025-02-17T18:17:00Z</cp:lastPrinted>
  <dcterms:modified xsi:type="dcterms:W3CDTF">2025-02-17T23:57:00Z</dcterms:modified>
  <cp:revision>3</cp:revision>
  <dc:subject/>
  <dc:title/>
</cp:coreProperties>
</file>