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  <w:sz w:val="24"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 xml:space="preserve">20.02.2025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0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 утверждении Реестра учреждений (зданий, сооружений), предназначенных для развертывания пунктов временного размещения и питания пострадавшего населения при чрезвычайных ситуациях на территории 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Федеральным законом от 12.02.1994 № 28-ФЗ «О гражданской обороне», Федерального закона от 21.02.1994 № 69-ФЗ «О пожарной безопасности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Реестр учреждений (зданий, сооружений), предназначенных для развертывания пунктов временного размещения и питания пострадавшего населения при чрезвычайных ситуациях на территории Ольгинского муниципального округа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Назначить начальником пункта временного размещения и питания пострадавшего населения при чрезвычайных ситуациях на территории Ольгинского муниципального округа – директора </w:t>
      </w:r>
      <w:r>
        <w:rPr>
          <w:rStyle w:val="StrongEmphasis"/>
          <w:b w:val="false"/>
          <w:color w:val="000000"/>
          <w:sz w:val="28"/>
          <w:shd w:fill="FFFFFF" w:val="clear"/>
        </w:rPr>
        <w:t xml:space="preserve">МКОУ «Средняя общеобразовательная школа п. Ольга», директора </w:t>
      </w:r>
      <w:r>
        <w:rPr>
          <w:rStyle w:val="914pt"/>
          <w:i w:val="false"/>
        </w:rPr>
        <w:t>МКУ «Культура и библиотеки Ольгинского муниципального округа»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3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4.  Настоящее постановление вступает в силу со дня его официального обнародовани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widowControl w:val="false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Е.Э. Ванникова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3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Extendedtextshort">
    <w:name w:val="extendedtext-short"/>
    <w:qFormat/>
    <w:rPr/>
  </w:style>
  <w:style w:type="character" w:styleId="Style15">
    <w:name w:val="Основной текст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914pt">
    <w:name w:val="Основной текст (9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All</dc:creator>
  <dc:description/>
  <cp:keywords/>
  <dc:language>en-US</dc:language>
  <cp:lastModifiedBy>Лаврова</cp:lastModifiedBy>
  <cp:lastPrinted>2025-02-14T10:43:00Z</cp:lastPrinted>
  <dcterms:modified xsi:type="dcterms:W3CDTF">2025-02-20T06:43:00Z</dcterms:modified>
  <cp:revision>51</cp:revision>
  <dc:subject/>
  <dc:title>               </dc:title>
</cp:coreProperties>
</file>