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Style16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.3.3 ФЗ от 25.10.2001 № 137-ФЗ «О введение в действие Земельного кодекса РФ», статьи. 39.37-39.50 Земельного кодекса РФ от 25.10.2001 № 136-ФЗ администрация Ольгинского муниципального округа Приморского края информирует о рассмотрении ходатайства об установлении публичного сервитута (далее – Ходатайства) на территории Ольгинского муниципального округа Приморского кра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ь: для эксплуатации объекта электросетевого хозяйства </w:t>
      </w:r>
      <w:r>
        <w:rPr>
          <w:sz w:val="28"/>
          <w:szCs w:val="28"/>
          <w:u w:val="single"/>
        </w:rPr>
        <w:t>ПС 110/10 кВ «Ракушка»</w:t>
      </w:r>
      <w:r>
        <w:rPr>
          <w:sz w:val="28"/>
          <w:szCs w:val="28"/>
        </w:rPr>
        <w:t>, расположенного по адресу: Приморский край, Ольгинский район, п. Ракуш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испрашивается в отношении земельных участков и (или) земель, с кадастровыми номерами в границах которых расположены объекты недвижимости: 25:12:030701:124.</w:t>
      </w:r>
    </w:p>
    <w:p>
      <w:pPr>
        <w:pStyle w:val="Normal"/>
        <w:autoSpaceDE w:val="false"/>
        <w:ind w:firstLine="709"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Графическое описание местоположения границ публичного сервитута представлено в приложении к Ходатайству,</w:t>
      </w:r>
      <w:r>
        <w:rPr>
          <w:rFonts w:cs="Helvetica" w:ascii="Helvetica" w:hAnsi="Helvetic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азмещенном на сайте: </w:t>
      </w:r>
      <w:r>
        <w:rPr>
          <w:b/>
          <w:sz w:val="28"/>
          <w:szCs w:val="28"/>
        </w:rPr>
        <w:t>https://admolga.ru/adverts.php?copylenco=adverts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, по которому заинтересованные лица могут ознакомиться с поступившим Ходатайством и прилагаемыми к нему графическими описаниями местоположения границ публичного сервитута, подать заявления об учете прав на земельные участки: в администрацию Ольгинского муниципального округа (отдел </w:t>
      </w:r>
      <w:r>
        <w:rPr>
          <w:sz w:val="28"/>
          <w:szCs w:val="28"/>
          <w:lang w:eastAsia="ar-SA"/>
        </w:rPr>
        <w:t>архитектуры и земельных отношен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льгинского муниципального округа каб. № 37/1) по адресу: 692460, Приморский край, Ольгинский район, пгт Ольга, ул. Ленинская, 8, (телефон 8(42376) 9-13-44, график работы с 09:00 до 17:00, обед с 13:00 час. до 14:00 час.) Сроки начала и окончания подачи заявлений, а также ознакомления с поступившим Ходатайством и прилагаемыми к нему графическими описаниями местоположения границ публичных сервитутов: </w:t>
      </w:r>
      <w:r>
        <w:rPr>
          <w:b/>
          <w:sz w:val="28"/>
          <w:szCs w:val="28"/>
        </w:rPr>
        <w:t xml:space="preserve">с 07.06.2024 по 07.07.2024. </w:t>
      </w:r>
      <w:r>
        <w:rPr>
          <w:sz w:val="28"/>
          <w:szCs w:val="28"/>
        </w:rPr>
        <w:t>Заявления об учете прав на земельные участки принимаются в течение 30 дней со дня официального опубликования настоящего сооб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Сообщение о поступивших ходатайствах, а также описание местоположения границ публичного сервитута, размещено на официальном сайте Ольгинского муниципального округа Приморского края в информационно-телекоммуникационной сети «Интернет», сайт: </w:t>
      </w:r>
      <w:r>
        <w:rPr>
          <w:b/>
          <w:sz w:val="28"/>
          <w:szCs w:val="28"/>
        </w:rPr>
        <w:t>https://admolga.ru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40:00Z</dcterms:created>
  <dc:creator>StandartW100</dc:creator>
  <dc:description/>
  <cp:keywords/>
  <dc:language>en-US</dc:language>
  <cp:lastModifiedBy>Козонков</cp:lastModifiedBy>
  <cp:lastPrinted>2024-05-28T14:51:00Z</cp:lastPrinted>
  <dcterms:modified xsi:type="dcterms:W3CDTF">2024-06-04T02:45:00Z</dcterms:modified>
  <cp:revision>8</cp:revision>
  <dc:subject/>
  <dc:title>На основании статьи 3</dc:title>
</cp:coreProperties>
</file>